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jc w:val="left"/>
        <w:rPr>
          <w:sz w:val="22"/>
        </w:rPr>
      </w:pPr>
      <w:r>
        <w:rPr/>
        <w:t>SOTTOSCHEDA D.11.9 – AUTOMEZZI DI PROPRIETA’ PRIVATA N. 9</w:t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AUTOMEZZ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COGNOME NOME:   </w:t>
        <w:tab/>
        <w:t>ME.CA. S.r.l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CARPENTERIA METALLICA E SERRAMENT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FORNACE, 1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24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26 / 329 8623795</w:t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AUTOMEZZ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FUNZIONE:   </w:t>
        <w:tab/>
        <w:t>NON PERVENUTO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NON PERVENUTO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NON PERVENUTO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26 / 329 8623795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062"/>
        <w:gridCol w:w="1466"/>
        <w:gridCol w:w="1059"/>
        <w:gridCol w:w="1123"/>
        <w:gridCol w:w="1435"/>
        <w:gridCol w:w="1084"/>
        <w:gridCol w:w="956"/>
      </w:tblGrid>
      <w:tr>
        <w:trPr>
          <w:trHeight w:val="50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LENCO AUTOMEZZI </w:t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Tip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nno 1^ Immatricolaz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ta (kg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2"/>
              </w:rPr>
            </w:pPr>
            <w:r>
              <w:rPr>
                <w:b/>
                <w:w w:val="90"/>
                <w:sz w:val="22"/>
              </w:rPr>
              <w:t>n° passeggeri oltre aut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carico/scaric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I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IORIN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/11/2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BP555C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I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UCA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/04/20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BZ258J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I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UCA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/12/2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BM343J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9:53:00Z</dcterms:created>
  <dc:creator>fuggini clemente</dc:creator>
  <dc:description/>
  <dc:language>en-US</dc:language>
  <cp:lastModifiedBy>Fuggini Vittorio</cp:lastModifiedBy>
  <cp:lastPrinted>2004-08-30T16:06:00Z</cp:lastPrinted>
  <dcterms:modified xsi:type="dcterms:W3CDTF">2004-08-30T14:06:00Z</dcterms:modified>
  <cp:revision>8</cp:revision>
  <dc:subject/>
  <dc:title>sannazzaro de’ burgondi , lì 20</dc:title>
</cp:coreProperties>
</file>